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9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8.01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wis Piotr ,Ew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1:36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2-13T11:36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